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r>
        <w:rPr>
          <w:rFonts w:cs="Times New Roman"/>
          <w:b/>
          <w:shadow/>
          <w:color w:val="FF0000"/>
          <w:sz w:val="24"/>
          <w:szCs w:val="24"/>
          <w:effect w:val="blinkBackground"/>
        </w:rPr>
        <w:t xml:space="preserve"> </w:t>
      </w:r>
    </w:p>
    <w:p>
      <w:pPr>
        <w:pStyle w:val="Zkladntext3"/>
        <w:jc w:val="center"/>
        <w:rPr>
          <w:rFonts w:cs="Times New Roman"/>
          <w:b/>
          <w:b/>
          <w:shadow/>
          <w:sz w:val="24"/>
          <w:szCs w:val="24"/>
          <w:effect w:val="blinkBackground"/>
        </w:rPr>
      </w:pPr>
      <w:r>
        <w:rPr>
          <w:rFonts w:cs="Times New Roman"/>
          <w:b/>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798729493"/>
      <w:bookmarkStart w:id="1" w:name="__Fieldmark__0_379872949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798729493"/>
      <w:bookmarkStart w:id="3" w:name="__Fieldmark__1_379872949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798729493"/>
      <w:bookmarkStart w:id="6" w:name="__Fieldmark__2_379872949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798729493"/>
      <w:bookmarkStart w:id="8" w:name="__Fieldmark__3_379872949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798729493"/>
      <w:bookmarkStart w:id="10" w:name="__Fieldmark__4_379872949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798729493"/>
      <w:bookmarkStart w:id="12" w:name="__Fieldmark__5_379872949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798729493"/>
      <w:bookmarkStart w:id="14" w:name="__Fieldmark__6_379872949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798729493"/>
      <w:bookmarkStart w:id="16" w:name="__Fieldmark__7_379872949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798729493"/>
      <w:bookmarkStart w:id="18" w:name="__Fieldmark__8_379872949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798729493"/>
      <w:bookmarkStart w:id="20" w:name="__Fieldmark__9_379872949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798729493"/>
      <w:bookmarkStart w:id="22" w:name="__Fieldmark__10_379872949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798729493"/>
      <w:bookmarkStart w:id="24" w:name="__Fieldmark__11_379872949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Normal"/>
        <w:tabs>
          <w:tab w:val="clear" w:pos="708"/>
          <w:tab w:val="left" w:pos="3119" w:leader="none"/>
          <w:tab w:val="right" w:pos="9072" w:leader="none"/>
        </w:tabs>
        <w:spacing w:lineRule="auto" w:line="360"/>
        <w:ind w:left="426" w:hanging="0"/>
        <w:rPr>
          <w:b/>
          <w:b/>
          <w:szCs w:val="24"/>
        </w:rPr>
      </w:pPr>
      <w:r>
        <w:rPr>
          <w:b/>
          <w:szCs w:val="24"/>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798729493"/>
      <w:bookmarkStart w:id="26" w:name="__Fieldmark__12_379872949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798729493"/>
      <w:bookmarkStart w:id="28" w:name="__Fieldmark__13_379872949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798729493"/>
      <w:bookmarkStart w:id="30" w:name="__Fieldmark__14_379872949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798729493"/>
      <w:bookmarkStart w:id="32" w:name="__Fieldmark__15_379872949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798729493"/>
      <w:bookmarkStart w:id="34" w:name="__Fieldmark__16_379872949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798729493"/>
      <w:bookmarkStart w:id="36" w:name="__Fieldmark__17_379872949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798729493"/>
      <w:bookmarkStart w:id="38" w:name="__Fieldmark__18_379872949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798729493"/>
      <w:bookmarkStart w:id="40" w:name="__Fieldmark__19_379872949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798729493"/>
      <w:bookmarkStart w:id="42" w:name="__Fieldmark__20_379872949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2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798729493"/>
      <w:bookmarkStart w:id="44" w:name="__Fieldmark__21_379872949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798729493"/>
      <w:bookmarkStart w:id="46" w:name="__Fieldmark__22_379872949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261875313"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798729493"/>
            <w:bookmarkStart w:id="49" w:name="__Fieldmark__23_3798729493"/>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798729493"/>
            <w:bookmarkStart w:id="51" w:name="__Fieldmark__24_3798729493"/>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798729493"/>
            <w:bookmarkStart w:id="53" w:name="__Fieldmark__25_3798729493"/>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798729493"/>
            <w:bookmarkStart w:id="55" w:name="__Fieldmark__26_3798729493"/>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798729493"/>
            <w:bookmarkStart w:id="57" w:name="__Fieldmark__27_3798729493"/>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798729493"/>
            <w:bookmarkStart w:id="59" w:name="__Fieldmark__28_3798729493"/>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798729493"/>
            <w:bookmarkStart w:id="61" w:name="__Fieldmark__29_3798729493"/>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798729493"/>
            <w:bookmarkStart w:id="63" w:name="__Fieldmark__30_3798729493"/>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798729493"/>
            <w:bookmarkStart w:id="65" w:name="__Fieldmark__31_3798729493"/>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798729493"/>
            <w:bookmarkStart w:id="67" w:name="__Fieldmark__32_3798729493"/>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798729493"/>
            <w:bookmarkStart w:id="69" w:name="__Fieldmark__33_3798729493"/>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798729493"/>
            <w:bookmarkStart w:id="71" w:name="__Fieldmark__34_3798729493"/>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798729493"/>
            <w:bookmarkStart w:id="73" w:name="__Fieldmark__35_3798729493"/>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798729493"/>
            <w:bookmarkStart w:id="75" w:name="__Fieldmark__36_3798729493"/>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798729493"/>
            <w:bookmarkStart w:id="77" w:name="__Fieldmark__37_3798729493"/>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15:00Z</cp:lastPrinted>
  <dcterms:modified xsi:type="dcterms:W3CDTF">2017-02-07T15:15:00Z</dcterms:modified>
  <cp:revision>21</cp:revision>
  <dc:subject/>
  <dc:title>Příloha č</dc:title>
</cp:coreProperties>
</file>